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76"/>
        <w:gridCol w:w="737"/>
        <w:gridCol w:w="98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-scor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6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r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8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8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taneou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umin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vesse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oplast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8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4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pas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s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4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0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0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v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0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wen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0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-u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asculariza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sel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ger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8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8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8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3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di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5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goi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5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o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venou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9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7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7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lyti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7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7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7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3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7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7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4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gic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9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1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4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1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7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ap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6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6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8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5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24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40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49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2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c">
    <w:name w:val="Style Titre 1c"/>
    <w:basedOn w:val="Heading1"/>
    <w:qFormat/>
    <w:pPr>
      <w:numPr>
        <w:ilvl w:val="0"/>
        <w:numId w:val="2"/>
      </w:numPr>
      <w:spacing w:lineRule="auto" w:line="300" w:before="360" w:after="60"/>
      <w:jc w:val="both"/>
      <w:outlineLvl w:val="9"/>
    </w:pPr>
    <w:rPr>
      <w:rFonts w:ascii="Goudy Old Style" w:hAnsi="Goudy Old Style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41:00Z</dcterms:created>
  <dc:creator>MANIEZ</dc:creator>
  <dc:description/>
  <cp:keywords/>
  <dc:language>en-US</dc:language>
  <cp:lastModifiedBy>MANIEZ</cp:lastModifiedBy>
  <dcterms:modified xsi:type="dcterms:W3CDTF">2006-10-12T09:41:00Z</dcterms:modified>
  <cp:revision>2</cp:revision>
  <dc:subject/>
  <dc:title>October 12, 2006</dc:title>
</cp:coreProperties>
</file>